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eastAsia="Berlin Sans FB" w:cs="Berlin Sans FB" w:ascii="Berlin Sans FB" w:hAnsi="Berlin Sans FB"/>
          <w:sz w:val="28"/>
          <w:szCs w:val="28"/>
          <w:lang w:val="en-GB"/>
        </w:rPr>
        <w:t xml:space="preserve">                                          </w:t>
      </w:r>
      <w:r>
        <w:rPr>
          <w:rFonts w:cs="Berlin Sans FB" w:ascii="Berlin Sans FB" w:hAnsi="Berlin Sans FB"/>
          <w:sz w:val="28"/>
          <w:szCs w:val="28"/>
          <w:lang w:val="en-GB"/>
        </w:rPr>
        <w:t>Dragon Dance Creation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>The size varied in-between approximately 8-100 people. There is one dancer that is not in the dragon who has a ball on a stick that runs in front of the dragon for the dancers to follow.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>The people holding the dragon above them are more spaced out; however the people in a costume are closer together so they can follow the person in front of them.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 xml:space="preserve">On average the dragon dances tend to last in-between 1-5 minutes. 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>I think that there is a story involving the dragon chasing the ball. I think this may symbolize the dragon scaring away some kind of spirit or creature.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sz w:val="28"/>
          <w:szCs w:val="28"/>
          <w:lang w:val="en-GB"/>
        </w:rPr>
        <w:t>They run in circular patterns, zigzags, and the dancers also make wave like movements.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 xml:space="preserve">They go in patterns that are of spirals, swirls, and circles. (They are very fluid, wavelike movements.) 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>One dance I saw had the following pattern: The dragon went in a spiral and then back out of it, then ran in a counter clockwise circle, went under itself twice, then spun in repetitive wavelike circles, then ran out in a zigzag pattern.</w:t>
      </w:r>
    </w:p>
    <w:p>
      <w:pPr>
        <w:pStyle w:val="Normal"/>
        <w:ind w:left="360" w:hanging="0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>I think that we need to run in circular patterns, we need to spiral towards the centre, and we should try the sideways wavelike circles.</w:t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lang w:val="en-GB"/>
        </w:rPr>
      </w:pPr>
      <w:r>
        <w:rPr>
          <w:rFonts w:cs="Berlin Sans FB" w:ascii="Berlin Sans FB" w:hAnsi="Berlin Sans FB"/>
          <w:sz w:val="28"/>
          <w:szCs w:val="28"/>
          <w:lang w:val="en-GB"/>
        </w:rPr>
        <w:t>By: Madeline 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08:00Z</dcterms:created>
  <dc:creator>madego</dc:creator>
  <dc:description/>
  <cp:keywords/>
  <dc:language>en-US</dc:language>
  <cp:lastModifiedBy>sarahi</cp:lastModifiedBy>
  <dcterms:modified xsi:type="dcterms:W3CDTF">2010-01-19T21:08:00Z</dcterms:modified>
  <cp:revision>2</cp:revision>
  <dc:subject/>
  <dc:title>1</dc:title>
</cp:coreProperties>
</file>